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59118895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64103852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35562540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4326041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